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CHK Version 0.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function of FLAGCHK is to verify that a nodelist o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is FTS-5001 compliant in its use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LAGCHK simply type FLAGCHK drive:\path\filename.ext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path\filename with no "." or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or nodelist segment to be checked. FLAGCHK will che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nodelist, a zone segment, a region segment, or a n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ade in a manner meeting the standards of MAKEN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1. If you do not put the .ext on the command line then FLA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find the newest file (today , up to 6 days ahead or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ays) in the drive:\path\ using filename.* as a director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hecks 6 days ahead first because MAKENL etc mak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 digit Julian date of the next Friday, not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output files - FLAGERR.nnn, USERFLAG.nnn ,GATEWAY.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/nnn  where nnn is the same extension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ERR is an actual error file. This means that the flag is eithe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in the wrong place according to FTS-5001 (ie a user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flag section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LAG is a list of userflags which were found in the nodelist/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not documented in FTS-5001. This may or may not be an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coordinator structure if they want to allow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is a list of nodes using the Gx....x flag. Agai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of the permission of the coordinator structure. Th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 is a file which is included because the author is a 'purist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flags which are correct except for capitalization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or structure whether they use this or not. I lik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it in. It was orinally part of FLAGERR but I was convi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lks in Region 17 of FIdonet that if it is in fact an err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error and shouldn't eat up space in the FLAG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 TO REGIONS AND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NETMAP.DBF made by NETMAP.EXE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) then the default zone is 9 and the default region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FLAG.LST and FLA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straight text files. Any line starting with a semi-col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 At the end of each file is a place to add flags/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uthorized by the IC or ZCC which have not yet been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-5001. The files distributed herein are from the proposed FTS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 reports to: David Hallford 1:208/103 or hallford@thevisi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 -  This is an attempt to help standardiz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is no registration. It's a labor of love, sometimes.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lab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 you - Dallas Hinton and Brenda Donovan for help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*and*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